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Wykonawcy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………………………………………………………………………………………………………………………………………………………………………………………………...Siedziba………………………………………………………………………………………….Nr telefonu/faks………………………………………………………………………………….NIP…………………………………………..REGON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………………………………………………………………………………………….e   -mail…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wiązując do  zaproszenia do składania ofert na świadczenie usługi polegającej n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10" w:leader="none"/>
        </w:tabs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u całodobowej opieki weterynaryjnej w przypadku zdarzeń drogowych z udziałem zwierząt na terenie miasta i gminy Drobin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10" w:leader="none"/>
        </w:tabs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ypianiu ślepych miotów z terenu miasta i gminy Drobin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Zobowiązujemy się wykonać usługę zgodnie z zakresem i  w cenach wskazanych w załączniku Nr 1 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zapoznaliśmy się z warunkami przeprowadzonego zamówienia oraz zdobyliśmy informacje  do przygotowa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 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realizować usługi w terminie   od dnia 01.03.2021r do dnia 28.02.2023r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nosimy zastrzeżeń do warunków zamówieni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 wykonania zamówienia; tym samym potwierdzamy gotowość wykonania przedmiotu zamówienia na warunkach w nim określon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zawiera wszystkie koszty niezbędne do wykonania zamówieni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yboru naszej oferty zobowiązujemy się do zawarcia umowy nie wnosząc uwag i zastrzeżeń na warunkach przedstawionych w formularzu oferty, w miejscu i terminie wyznaczonym przez Zamawiającego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 oferty dołączono następujące dokumenty:</w:t>
      </w:r>
    </w:p>
    <w:p>
      <w:pPr>
        <w:pStyle w:val="Bezodstpw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oba wyznaczona do kontaktów z Zamawiającym:</w:t>
      </w:r>
    </w:p>
    <w:p>
      <w:pPr>
        <w:pStyle w:val="Bezodstpw"/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el………………………………………email……………                         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Bezodstpw"/>
        <w:ind w:left="5664" w:hanging="0"/>
        <w:rPr/>
      </w:pPr>
      <w:r>
        <w:rPr>
          <w:rFonts w:cs="Times New Roman" w:ascii="Times New Roman" w:hAnsi="Times New Roman"/>
          <w:sz w:val="16"/>
          <w:szCs w:val="16"/>
        </w:rPr>
        <w:t>(podpis Wykonawcy lub osób uprawnionych do      reprezentowania wykonawcy)</w:t>
      </w:r>
    </w:p>
    <w:sectPr>
      <w:headerReference w:type="default" r:id="rId2"/>
      <w:type w:val="nextPage"/>
      <w:pgSz w:w="11906" w:h="16838"/>
      <w:pgMar w:left="1417" w:right="1417" w:gutter="0" w:header="709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25"/>
        </w:tabs>
        <w:ind w:left="1325" w:hanging="61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16"/>
      <w:szCs w:val="1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0:00Z</dcterms:created>
  <dc:creator>KRegulinska</dc:creator>
  <dc:description/>
  <cp:keywords/>
  <dc:language>en-US</dc:language>
  <cp:lastModifiedBy>KRegulinska</cp:lastModifiedBy>
  <dcterms:modified xsi:type="dcterms:W3CDTF">2021-01-18T14:22:00Z</dcterms:modified>
  <cp:revision>40</cp:revision>
  <dc:subject/>
  <dc:title/>
</cp:coreProperties>
</file>